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IXTH GRADE MULTIPLE CHOICE EXA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“The Witch” Poem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e third person point of view is clearly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 queen of doom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 cackling crone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folds of shriveled skin” (line 10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“she sweeps the sky” (line 13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“hurls a piercing screech” (line 14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In line 4 of the poem, there is an example of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iro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simil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alliterat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personification</w:t>
        <w:tab/>
        <w:tab/>
        <w:t>.</w:t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3.</w:t>
        <w:tab/>
        <w:t>Imagery of old age is produced with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queen of doom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“brittle bones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two evil eyes” (line 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dangling nose” (line 9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“piercing screech” (line 14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A word which has a connotative meaning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She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in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bones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two” (line 7)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ab/>
        <w:t>E.</w:t>
        <w:tab/>
        <w:t>“twisted” (line 9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The details provided in stanzas two and three (lines 5 - 1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bring about sympathy for the witch because she is ugl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tell the reader that the witch is very old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ab/>
        <w:t>C.</w:t>
        <w:tab/>
        <w:t>create a fearsome image of the witch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repare the reader for a shock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 xml:space="preserve">describe Halloween night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The words “in garments black as pitch” (line 2) contain an exampl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simi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ersonification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onomatopoeia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In line 6, the word “desiccated” means</w:t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dried out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broke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awkward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old and ugl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tough and bo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The words “A dangling nose, ten twisted toes” (line 9) conta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simile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ersonific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imperfect rhym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internal rhym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 xml:space="preserve">E. </w:t>
        <w:tab/>
        <w:t>end rhym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A prepositional phrase can be foun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“in fearsome flight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 cackling crone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warts and sties” (line 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and hurls a piercing screech” (line 14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“when the wild witch rides” (line 17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10.</w:t>
        <w:tab/>
        <w:t>The rhyme scheme of the first stanza i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ABCD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AAAB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AABA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ABBA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ABCA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The tone of the final stanza of the poem (lines 17 - 20) is on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fea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nger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warn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outrag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confus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Lines 17 and 18 are a complete sentence that is call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declarativ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impera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interroga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imple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compound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3.</w:t>
        <w:tab/>
        <w:t>The line that BEST illustrates the theme of the poem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She comes by night in fearsome flight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 queen of doom upon her broom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She hurtles by, she sweeps the sky” (line 1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As she swoops past, a spell is cast” (line 15)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/>
        <w:tab/>
        <w:t>E.</w:t>
        <w:tab/>
        <w:t>“Take care to hide when the wild witch rides” (line 17)</w:t>
        <w:tab/>
      </w:r>
    </w:p>
    <w:p>
      <w:pPr>
        <w:pStyle w:val="Normal"/>
        <w:tabs>
          <w:tab w:val="clear" w:pos="720"/>
          <w:tab w:val="left" w:pos="-1440" w:leader="none"/>
        </w:tabs>
        <w:ind w:left="5760" w:hanging="585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08:00Z</dcterms:created>
  <dc:creator>Adell Nyberg</dc:creator>
  <dc:description/>
  <dc:language>en-US</dc:language>
  <cp:lastModifiedBy>Ronda Brandon</cp:lastModifiedBy>
  <dcterms:modified xsi:type="dcterms:W3CDTF">2002-04-01T14:08:00Z</dcterms:modified>
  <cp:revision>2</cp:revision>
  <dc:subject/>
  <dc:title>SIXTH GRADE POETRY MULTIPLE CHOICE EXAM - KEY AND SKILLS</dc:title>
</cp:coreProperties>
</file>